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teratur zur Familienforschung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ür „Anfänger“ lohnen sich folgende Bücher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ke Pies, „Abenteuer Ahnenforschung“ (Das praktische Handbuch für Einsteiger und Profis), Brockhaus Verla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ristina Zacker, „Anleitung zur Ahnenforschung“ (Familienchronik und Familienwap</w:t>
        <w:softHyphen/>
        <w:t>pen), Battenberg Verlag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eiterführende Literatur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0"/>
          <w:numId w:val="1"/>
        </w:numPr>
        <w:rPr/>
      </w:pPr>
      <w:r>
        <w:rPr/>
        <w:t>Wolfgang Ribbe und Eckart Henning, „Taschenbuch für Familiengeschichtsforschung“, Verlag Degener &amp; Co., Neustadt a.d.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lmut Zimmermann, „Abenteuer der Familienforschung“, C.A. Starke Verlag Limburg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er Bahn, „Familienforschung Ahnentafel Wappen“ (Wege zur eigenen Familienchro</w:t>
        <w:softHyphen/>
        <w:t>nik), Falken Verlag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inz Zemanek, „Bekanntes &amp; Unbekanntes aus der Kalenderwissenschaft“, R. Olden</w:t>
        <w:softHyphen/>
        <w:t>bourg Verlag, Münche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athe Franziska Kaiser und Erich Dieter Linder, „Familiengeschichte und Wappen</w:t>
        <w:softHyphen/>
        <w:t>kunde“ (Ein Wegweiser zur Genealogie und Heraldik), Bechtermünz Verlag, Augsburg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er Vorfahren in Osteuropa hat (z.B. Polen), dem empfehle ich folgendes Buch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rbert Sylvester und Marianne Stanke (Bearb.), „Wegweiser für Forschungen nach Vorfah</w:t>
        <w:softHyphen/>
        <w:t>ren aus den ostdeutschen und sudentendeutschen Gebieten sowie aus den deut</w:t>
        <w:softHyphen/>
        <w:t>schen Siedlungsräumen in Mittel-, Ost- und Südosteuropa“ (AgoFF-Wegweiser), Verlag Degener &amp; Co., Neustadt a.d.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krper2"/>
        <w:rPr/>
      </w:pPr>
      <w:r>
        <w:rPr/>
        <w:t>Zur Herkunft und Bedeutung von Vor- und Familiennamen gibt es u.a. folgende Bü</w:t>
        <w:softHyphen/>
        <w:t>cher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fried Seibicke, „Vornamen“, Verlag für Standesamtswesen Frankfurt am Mai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git Eberhard-Wabnitz und Horst Leisering, „Knaurs Buch der Vornamen“, Knaur Ver</w:t>
        <w:softHyphen/>
        <w:t>lag, Münche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sa und Volker Kohlheim (Bearb.), „Duden Lexikon der Vornamen“, Dudenverlag, Mann</w:t>
        <w:softHyphen/>
        <w:t>heim, Leipzig, Wien, Züri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nst J. Kleinschuster, „Das große Ullstein Buch der Vornamen“, Ullstein Verlag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rad Kunze, „dtv-Atlas Namenkunde“ (Vor- und Familiennamen im deutschen Sprach</w:t>
        <w:softHyphen/>
        <w:t>gebiet), Deutscher Taschenbuch Verlag, Münche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st Naumann, „Das große Buch der Familiennamen“ (Alter * Herkunft * Bedeutung), Falken Verlag und Bassermann Verlag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krper2"/>
        <w:rPr/>
      </w:pPr>
      <w:r>
        <w:rPr/>
        <w:t>Literatur zur Wappenkunde (Heraldik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lter Leonhard, „Das große Buch der Wappenkunst“, Bechtermünz Verlag, Augsburg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pezielle Literatur zu anderen Themen, die mit der Familienforschung in engem Zu</w:t>
        <w:softHyphen/>
        <w:t>sammenhang stehen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. Karl Friedrich Dobel (Herausg.), „Verteutschungsbuch (der in unserer Sprache gangba</w:t>
        <w:softHyphen/>
        <w:t>ren fremden Wörter und Redensarten)“, Verlag von Tobias Dannheimer, Kemp</w:t>
        <w:softHyphen/>
        <w:t>ten, 1845 (mir liegt die Reprint-Ausgabe des Varia-Verlages von 1999 vor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rmann Grotefend, „Taschenbuch der Zeitrechnung“, Hahnsche Buchhandlung, Hanno</w:t>
        <w:softHyphen/>
        <w:t>v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0:56:00Z</dcterms:created>
  <dc:creator>Lewandowski</dc:creator>
  <dc:description/>
  <dc:language>en-US</dc:language>
  <cp:lastModifiedBy>Lewandowski</cp:lastModifiedBy>
  <dcterms:modified xsi:type="dcterms:W3CDTF">2005-01-09T14:32:00Z</dcterms:modified>
  <cp:revision>6</cp:revision>
  <dc:subject/>
  <dc:title>Literatur zur Familienforschung:</dc:title>
</cp:coreProperties>
</file>